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389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021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324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327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091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801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958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089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362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234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467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296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396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115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646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