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135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946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525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782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442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427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918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232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867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184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303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259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109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