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175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05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396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354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49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65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940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992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231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167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870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913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716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431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13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409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467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