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97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14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83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28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65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98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15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96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09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18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96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00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93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09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83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