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86753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61793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