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27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531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33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12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42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824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71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591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7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448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264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473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