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67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14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27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1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019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022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849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663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299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203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14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22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317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86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874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900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24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