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921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40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91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101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178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277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417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156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266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586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051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189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711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936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069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