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472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386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18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232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79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03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83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63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50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205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638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570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222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