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974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426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906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25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039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414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263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129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711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3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4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568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73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18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646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1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646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