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376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090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841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3149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24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663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564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633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835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1477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468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906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910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000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632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