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893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98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140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289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40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444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409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301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386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890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064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40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319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