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47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906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24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48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64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54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88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08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6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562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3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44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23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469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56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437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50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