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4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0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5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27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67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4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1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90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698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27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233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50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15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845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49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