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848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690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7611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440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181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645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29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591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505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369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174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762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927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