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387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57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36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58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409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569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22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335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948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041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1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3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293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94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07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9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11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