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61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639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635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735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962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738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114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532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686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055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946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763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867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81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939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