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35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25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86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392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084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088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277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014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523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040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622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12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950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