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96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642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79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066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330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87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687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691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420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583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69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039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445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641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981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371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77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