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856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926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608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35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453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973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408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348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405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680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204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86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81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24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52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