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1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62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48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02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11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33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5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38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49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31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3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1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39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