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654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028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540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711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117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776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976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955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049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261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252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306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919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169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097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634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734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