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38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47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17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32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25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341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30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918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687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92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96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438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92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34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99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