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81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49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45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15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322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68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39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285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83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5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26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80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16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