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63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179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24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988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76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61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25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09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12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60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11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8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982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490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33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75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53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