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127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41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801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947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56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583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728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432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450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105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667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592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832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989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275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