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4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15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00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1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589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39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63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8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28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181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2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14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16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