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143982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572404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522127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693261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296891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066281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515804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18209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108324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173147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50930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72015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509955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665769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89965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272258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99136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