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2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92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00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04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00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432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54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6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864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53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76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09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12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44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464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