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351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7042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74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3037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14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380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293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311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959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842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619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569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14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