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89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15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5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1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587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23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6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653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74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12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97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8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50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790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37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453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475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