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44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559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55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53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68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666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451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583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90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701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337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343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73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612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470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