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279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1831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1236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8611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7304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77364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6738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0559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00011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9081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296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646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4798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