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431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486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813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473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095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754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245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064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772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565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640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519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129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564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006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716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522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