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33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791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32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46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172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526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406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604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5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3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4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79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03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42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126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