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859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862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0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260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12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65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399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04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38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12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95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04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7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