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11327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45060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20479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01276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85132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54051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98702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7590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87630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31487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79821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91389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9048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14644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00102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27461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41644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