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67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50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061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009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540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127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379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75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29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108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606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98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979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108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36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