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997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011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701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062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680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783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503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885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081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130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569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744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438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