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209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8049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213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642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4646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232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5573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469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704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818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886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471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778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272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8296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4510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061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