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625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54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838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32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267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16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358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55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657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220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494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056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145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252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079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