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111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635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596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881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721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677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120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726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490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661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648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071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28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