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8253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1698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6789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6932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3805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3254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5622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2048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5892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1395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251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880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181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8163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5618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700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2803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