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2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88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215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3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206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39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1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3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6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20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3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101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06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31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638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