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172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758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392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069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374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693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521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4987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947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588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919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114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586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