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692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09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237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6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96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547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15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51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49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65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71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159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178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03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19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1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45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