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605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740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324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741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235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537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214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972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788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76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856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153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497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97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318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