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988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973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815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291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901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208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255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325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838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59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249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365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793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