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478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090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742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575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120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1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658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08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93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95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45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439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84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849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49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1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