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5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6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81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4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11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44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38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35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8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74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776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22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87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26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179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